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521"/>
        <w:gridCol w:w="469"/>
        <w:gridCol w:w="259"/>
        <w:gridCol w:w="2171"/>
        <w:gridCol w:w="1391"/>
        <w:gridCol w:w="49"/>
        <w:gridCol w:w="2881"/>
        <w:gridCol w:w="572"/>
        <w:gridCol w:w="178"/>
        <w:gridCol w:w="239"/>
        <w:gridCol w:w="3870"/>
      </w:tblGrid>
      <w:tr>
        <w:trPr>
          <w:trHeight w:val="567" w:hRule="exact"/>
          <w:cantSplit w:val="true"/>
        </w:trPr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Subjec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: 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bookmarkStart w:id="0" w:name="Text35_Copy_1"/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bookmarkEnd w:id="0"/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Year Level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  <w:bookmarkStart w:id="1" w:name="Text2"/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bookmarkEnd w:id="1"/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9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Curriculum Level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  <w:bookmarkStart w:id="2" w:name="Text3"/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3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bookmarkEnd w:id="2"/>
          </w:p>
        </w:tc>
        <w:tc>
          <w:tcPr>
            <w:tcW w:w="4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Duration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: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Unit / Standard Title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  <w:p>
            <w:pPr>
              <w:pStyle w:val="Normal"/>
              <w:ind w:right="-108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35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Achievement Objectiv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</w:tr>
      <w:tr>
        <w:trPr>
          <w:trHeight w:val="1304" w:hRule="exact"/>
          <w:cantSplit w:val="true"/>
        </w:trPr>
        <w:tc>
          <w:tcPr>
            <w:tcW w:w="154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/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Key Competencies highlighted in this uni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(mark only those that apply)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How students will be encouraged to develop the selected competencies during the uni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Values highlighted in this uni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(mark only those that apply)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How students will be encouraged to develop the selected value(s) during the uni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</w:tr>
      <w:tr>
        <w:trPr>
          <w:trHeight w:val="964" w:hRule="exac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hinking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3" w:name="__Fieldmark__6_3625468451"/>
            <w:bookmarkStart w:id="4" w:name="__Fieldmark__6_3625468451"/>
            <w:bookmarkEnd w:id="4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Thinking: Use Thinkers Keys/De Bono's Hats/Three Level Guides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rFonts w:cs="Century Gothic" w:ascii="Century Gothic" w:hAnsi="Century Gothic"/>
                <w:sz w:val="18"/>
                <w:szCs w:val="18"/>
              </w:rPr>
              <w:t>•</w:t>
              <w:tab/>
              <w:t>Select appropriate methods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Think critically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Think strategicall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Think creatively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xcellence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left="-59" w:right="-287" w:hanging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Innovation, Enquiry and Curiosit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Diversity/Equit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mmunity and Participation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cological Sustainabilit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ntegrit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spect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5" w:name="__Fieldmark__8_3625468451"/>
            <w:bookmarkStart w:id="6" w:name="__Fieldmark__8_3625468451"/>
            <w:bookmarkEnd w:id="6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2"/>
                <w:szCs w:val="12"/>
              </w:rPr>
            </w:pPr>
            <w:r>
              <w:rPr>
                <w:rFonts w:cs="Century Gothic" w:ascii="Century Gothic" w:hAnsi="Century Gothic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7" w:name="__Fieldmark__9_3625468451"/>
            <w:bookmarkStart w:id="8" w:name="__Fieldmark__9_3625468451"/>
            <w:bookmarkEnd w:id="8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8"/>
                <w:szCs w:val="8"/>
              </w:rPr>
            </w:pPr>
            <w:r>
              <w:rPr>
                <w:rFonts w:cs="Century Gothic" w:ascii="Century Gothic" w:hAnsi="Century Gothic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bookmarkStart w:id="9" w:name="Check8"/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0" w:name="__Fieldmark__10_3625468451"/>
            <w:bookmarkStart w:id="11" w:name="__Fieldmark__10_3625468451"/>
            <w:bookmarkEnd w:id="1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End w:id="9"/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2"/>
                <w:szCs w:val="12"/>
              </w:rPr>
            </w:pPr>
            <w:r>
              <w:rPr>
                <w:rFonts w:cs="Century Gothic" w:ascii="Century Gothic" w:hAnsi="Century Gothic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bookmarkStart w:id="12" w:name="Check9"/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3" w:name="__Fieldmark__11_3625468451"/>
            <w:bookmarkStart w:id="14" w:name="__Fieldmark__11_3625468451"/>
            <w:bookmarkEnd w:id="14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End w:id="12"/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bookmarkStart w:id="15" w:name="Check10"/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6" w:name="__Fieldmark__12_3625468451"/>
            <w:bookmarkStart w:id="17" w:name="__Fieldmark__12_3625468451"/>
            <w:bookmarkEnd w:id="1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End w:id="15"/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8"/>
                <w:szCs w:val="8"/>
              </w:rPr>
            </w:pPr>
            <w:r>
              <w:rPr>
                <w:rFonts w:cs="Century Gothic" w:ascii="Century Gothic" w:hAnsi="Century Gothic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bookmarkStart w:id="18" w:name="Check11"/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9" w:name="__Fieldmark__13_3625468451"/>
            <w:bookmarkStart w:id="20" w:name="__Fieldmark__13_3625468451"/>
            <w:bookmarkEnd w:id="20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End w:id="18"/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bookmarkStart w:id="21" w:name="Check12"/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22" w:name="__Fieldmark__14_3625468451"/>
            <w:bookmarkStart w:id="23" w:name="__Fieldmark__14_3625468451"/>
            <w:bookmarkEnd w:id="23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End w:id="21"/>
          </w:p>
        </w:tc>
        <w:tc>
          <w:tcPr>
            <w:tcW w:w="428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xcellence: Reward achievement; Give praise/encouragement; Set high standards; Model expectations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fldChar w:fldCharType="begin">
                <w:ffData>
                  <w:name w:val="Text38"/>
                  <w:enabled/>
                  <w:calcOnExit w:val="0"/>
                  <w:statusText w:type="text" w:val="Innovation: Expose students to a range of learning strategies; Provide opportunities for problem solving/risk-taking; Encourage curiosity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statusText w:type="text" w:val="Diversity/Equity: Use multicultural texts; Encourage students to use first language; Incorporate students' cultures into learning contexts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fldChar w:fldCharType="begin">
                <w:ffData>
                  <w:name w:val="Text40"/>
                  <w:enabled/>
                  <w:calcOnExit w:val="0"/>
                  <w:statusText w:type="text" w:val="Community and Participation: Identify greater community/national links/issues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fldChar w:fldCharType="begin">
                <w:ffData>
                  <w:name w:val="Text41"/>
                  <w:enabled/>
                  <w:calcOnExit w:val="0"/>
                  <w:statusText w:type="text" w:val="Ecological sustainability: Manage/dispose of wastes appropriately; Encourage students to be environmentally responsible citizens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fldChar w:fldCharType="begin">
                <w:ffData>
                  <w:name w:val="Text42"/>
                  <w:enabled/>
                  <w:calcOnExit w:val="0"/>
                  <w:statusText w:type="text" w:val="Integrity: Use of Certificates of Authenticity for assessments; Use of Reference sections in assessments; Examine/identify ethical issues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Respect: Teachers to model the Core Values; Set firm guidelines for classroom behaviour and expectations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sing language, symbols and texts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24" w:name="__Fieldmark__22_3625468451"/>
            <w:bookmarkStart w:id="25" w:name="__Fieldmark__22_3625468451"/>
            <w:bookmarkEnd w:id="25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sing language etc: Make/interpret graphs/tables; Identify and use key vocabulary; Read a range of texts; Use ICT effectively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rFonts w:cs="Century Gothic" w:ascii="Century Gothic" w:hAnsi="Century Gothic"/>
                <w:sz w:val="18"/>
                <w:szCs w:val="18"/>
              </w:rPr>
              <w:t>•</w:t>
              <w:tab/>
              <w:t>Understand mathematics as a          language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 xml:space="preserve">Communicate findings 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 xml:space="preserve">Record mathematical ideas 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Capture thought processe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Use modelling books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naging self 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26" w:name="__Fieldmark__24_3625468451"/>
            <w:bookmarkStart w:id="27" w:name="__Fieldmark__24_3625468451"/>
            <w:bookmarkEnd w:id="2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Managing self: Work independently; Use checklists; Use homework diary; Set learning goals; Meet deadlines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rFonts w:cs="Century Gothic" w:ascii="Century Gothic" w:hAnsi="Century Gothic"/>
                <w:sz w:val="18"/>
                <w:szCs w:val="18"/>
              </w:rPr>
              <w:t>•</w:t>
              <w:tab/>
              <w:t>Rise to new challenges – using   appropriate strategies and skills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Know own strengths and weaknesses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Take ownership of own learning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lating to others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28" w:name="__Fieldmark__26_3625468451"/>
            <w:bookmarkStart w:id="29" w:name="__Fieldmark__26_3625468451"/>
            <w:bookmarkEnd w:id="29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Relating to others: Work co-operatively; Peer assessment; Promote listening skills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rFonts w:cs="Century Gothic" w:ascii="Century Gothic" w:hAnsi="Century Gothic"/>
                <w:sz w:val="18"/>
                <w:szCs w:val="18"/>
              </w:rPr>
              <w:t>•</w:t>
              <w:tab/>
              <w:t>Listen activel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 xml:space="preserve">Work in groups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Think / pair / share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articipating and contributing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30" w:name="__Fieldmark__28_3625468451"/>
            <w:bookmarkStart w:id="31" w:name="__Fieldmark__28_3625468451"/>
            <w:bookmarkEnd w:id="3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Participating and contributing: Use group/class discussion; Set roles for group work; Peer assessment on performance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rFonts w:cs="Century Gothic" w:ascii="Century Gothic" w:hAnsi="Century Gothic"/>
                <w:sz w:val="18"/>
                <w:szCs w:val="18"/>
              </w:rPr>
              <w:t>•</w:t>
              <w:tab/>
              <w:t>Share strategies and thinking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Contribute to thinking group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Build on prior knowledge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77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Principl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(mark only those that apply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Other learning area links/essence statemen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</w:tr>
      <w:tr>
        <w:trPr>
          <w:trHeight w:val="1814" w:hRule="exact"/>
          <w:cantSplit w:val="true"/>
        </w:trPr>
        <w:tc>
          <w:tcPr>
            <w:tcW w:w="3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e.g. identify Catholic traditions/values/teachings/social justice issues/Core values/ in the unit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</w:t>
            </w:r>
          </w:p>
        </w:tc>
        <w:tc>
          <w:tcPr>
            <w:tcW w:w="28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High Expectation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reaty of Waitangi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ultural Diversit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herence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  <w:bookmarkStart w:id="32" w:name="Check13"/>
            <w:bookmarkStart w:id="33" w:name="Check13"/>
            <w:bookmarkEnd w:id="33"/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34" w:name="Check13"/>
            <w:bookmarkStart w:id="35" w:name="__Fieldmark__31_3625468451"/>
            <w:bookmarkStart w:id="36" w:name="__Fieldmark__31_3625468451"/>
            <w:bookmarkEnd w:id="34"/>
            <w:bookmarkEnd w:id="36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37" w:name="__Fieldmark__32_3625468451"/>
            <w:bookmarkStart w:id="38" w:name="__Fieldmark__32_3625468451"/>
            <w:bookmarkEnd w:id="38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39" w:name="__Fieldmark__33_3625468451"/>
            <w:bookmarkStart w:id="40" w:name="__Fieldmark__33_3625468451"/>
            <w:bookmarkEnd w:id="40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1" w:name="__Fieldmark__34_3625468451"/>
            <w:bookmarkStart w:id="42" w:name="__Fieldmark__34_3625468451"/>
            <w:bookmarkEnd w:id="42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9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nclusion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earning to Learn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mmunity Engagement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Future Focu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3" w:name="__Fieldmark__35_3625468451"/>
            <w:bookmarkStart w:id="44" w:name="__Fieldmark__35_3625468451"/>
            <w:bookmarkEnd w:id="44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5" w:name="__Fieldmark__36_3625468451"/>
            <w:bookmarkStart w:id="46" w:name="__Fieldmark__36_3625468451"/>
            <w:bookmarkEnd w:id="46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7" w:name="__Fieldmark__37_3625468451"/>
            <w:bookmarkStart w:id="48" w:name="__Fieldmark__37_3625468451"/>
            <w:bookmarkEnd w:id="48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9" w:name="__Fieldmark__38_3625468451"/>
            <w:bookmarkStart w:id="50" w:name="__Fieldmark__38_3625468451"/>
            <w:bookmarkEnd w:id="50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.g. if integrated topic refer to other curriculum department objectives; incorporation of ICT; English Language Learning Progressions"/>
                  <w:textInput>
                    <w:maxLength w:val="25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567" w:hRule="exact"/>
          <w:cantSplit w:val="true"/>
        </w:trPr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Catering for Gifted Student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Catering for ESOL Learners / Learners with Difficulti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 xml:space="preserve">Catering for Hearing /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Sight Impaired Student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Literacy / Numeracy Strategi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</w:tr>
      <w:tr>
        <w:trPr>
          <w:trHeight w:val="2722" w:hRule="exact"/>
          <w:cantSplit w:val="true"/>
        </w:trPr>
        <w:tc>
          <w:tcPr>
            <w:tcW w:w="3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Provide extension work/projects; Provide differentiated work; Include material from next curriculum level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  <w:br/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3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dentify learners via SENCO/ESOL Dept; Provide visual material; Simplify texts; Pair with buddy; Use of bilingual dictionaries/first lang.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3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Seat at front of room; Ensure glasses/hearing aids used; Speak clearly; Devise signals for quick comprehension checks; Use large font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Literacy: Cloze activity; Dictation; Writing/Reading Frames; Jigsaw   Numeracy: Measuring; Counting; Problem-solving; Statistics; Graphing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323" w:hRule="exact"/>
          <w:cantSplit w:val="true"/>
        </w:trPr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Diagnostic Assessmen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Formative Assessmen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tudent Feedback/Feedforwar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Teacher Reflection / Evaluation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</w:tr>
      <w:tr>
        <w:trPr>
          <w:trHeight w:val="737" w:hRule="exact"/>
          <w:cantSplit w:val="true"/>
        </w:trPr>
        <w:tc>
          <w:tcPr>
            <w:tcW w:w="3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Pre-test; AsTTle; Brainstorm; Mind-map; Post-box Activity; Checking of misconceptions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3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DO NOW answers; Answers in discussions/group work; Vocabulary tests; Homework answers; Quickfire Q &amp; A; Learning reflections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3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Comments on students' work; Report comments; Comments to students in class; Student feedback on unit/strategies/resources/assessments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Reflection on student feedback (see previous box); Evaluation of unit (intentions/resources etc.) and student learning and achievement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345" w:hRule="atLeast"/>
          <w:cantSplit w:val="true"/>
        </w:trPr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Summative Assessmen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3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634" w:hRule="exact"/>
          <w:cantSplit w:val="true"/>
        </w:trPr>
        <w:tc>
          <w:tcPr>
            <w:tcW w:w="3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End-of-unit test; Internal assessment; Mid-Year Exam; End-of-Year Exam; Research report"/>
                  <w:textInput>
                    <w:maxLength w:val="25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</w:tc>
        <w:tc>
          <w:tcPr>
            <w:tcW w:w="3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Key Vocabulary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Resources / Useful Websites / Health &amp; Safety / EOTC: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 xml:space="preserve">                             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br w:type="textWrapping" w:clear="all"/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 xml:space="preserve">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br w:type="textWrapping" w:clear="all"/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br w:type="textWrapping" w:clear="all"/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289" w:hRule="exact"/>
          <w:cantSplit w:val="true"/>
        </w:trPr>
        <w:tc>
          <w:tcPr>
            <w:tcW w:w="77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</w:t>
            </w:r>
          </w:p>
        </w:tc>
        <w:tc>
          <w:tcPr>
            <w:tcW w:w="7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.g. a list of resources to be used; a list of useful websites; healthy/safety considerations "/>
                  <w:textInput>
                    <w:maxLength w:val="12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</w:t>
            </w:r>
          </w:p>
        </w:tc>
      </w:tr>
    </w:tbl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6480"/>
        <w:gridCol w:w="2700"/>
        <w:gridCol w:w="25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Learning Intentions / Outcom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Possible Learning Experienc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Resourc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Suggested Homework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</w:t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4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</w:t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8.</w:t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9.</w:t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0.</w:t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1. </w:t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7.</w:t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39" w:top="899" w:footer="563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-802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-802" w:hanging="0"/>
      <w:rPr/>
    </w:pPr>
    <w:r>
      <w:rPr>
        <w:rFonts w:cs="Century Gothic" w:ascii="Century Gothic" w:hAnsi="Century Gothic"/>
        <w:sz w:val="16"/>
        <w:szCs w:val="16"/>
      </w:rPr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07:00Z</dcterms:created>
  <dc:creator>Angeline Worthy &amp;  Jodie Delany</dc:creator>
  <dc:description/>
  <dc:language>en-US</dc:language>
  <cp:lastModifiedBy>dd</cp:lastModifiedBy>
  <cp:lastPrinted>2009-09-04T12:05:00Z</cp:lastPrinted>
  <dcterms:modified xsi:type="dcterms:W3CDTF">2012-10-01T04:07:00Z</dcterms:modified>
  <cp:revision>2</cp:revision>
  <dc:subject>Curriculum</dc:subject>
  <dc:title>Scheme Template</dc:title>
</cp:coreProperties>
</file>